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ere Cracks Appea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intosh &amp; Windows Tru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modified a font called 'No Fear' by Samuel Marcius (marcius@metronet.de) that I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'n Things on a dingbat page link from this site, which right now, I can'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t www.fontsnthings.com for more great fo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nt is lowercase only, Caps will only let you type the letters W,H,O,A,M and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se font(s) are completely free, you can use it/them in any way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 is forbidden unless prior permission is sought from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get to see what it looks like. That's the only condition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mail me if you use it/them for something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o know what happens to m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lease keep this archive intact along with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keep this readme if you only use it on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to put these font(s) onto a Magazine Floppy, CD-Rom, Web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head, as long as you follow 1,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 accept no responsibility for any misuse of any font(s) obtained from m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nts are checked prior to uploading for any 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Have f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hoami@btinternet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btinternet.com/~who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: http://members.xoom.com/evilhomer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don't scare me, Wiggum. That could be anyone's ass" - Diamond Joe Quimb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