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"GERMAN DISPLAY FONTS: TEXTUR, KOENIG, BREM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18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7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