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Font-Remix Proje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yclone Graphix Japan VS büro destruct Switzerland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fter two weeks (5.feb.98-18.feb.98) we both rework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one of the others font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 from this first font-remix project i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üro destruct Console-Fo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mixed by sav-wo, Cyclone Graphix Jap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med: Console Remix (Regular and Italic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yclone Graphix solar2000-Fo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mixed by Lopetz98:büro destruct Switzerl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me: Solaris Remixed (Regular and Italic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tac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yclone Graphic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ttp://home.interlink.or.jp/~cybertab/index.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ybertab@interlink.or.j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üro destru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ttp://www.bermuda.ch/bureaudestru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petz@bermuda.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ar BD-font downloa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BD-Font is free to use in all your designs, layouts, ad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gazines, newspapers, bookjackets and love-letters etc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While it’s free, it isn’t in the public domain and remains th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xclusive property of büro destruct. This BD-font may not be redistribu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in any way (it may not be resold, distributed commercially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t may not be made available for download) without the written permiss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büro destruc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Büro destruct shall, in no event, be liable for any damages arising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ut of use of this BD-fo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e’d love to see what you do with our BD-fon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You may mail us a jpg or gif of your work, for ou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rthcoming BD-font-sample-page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üro destruct     http://www.bermuda.ch/bureaudestruct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petz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sserwerkgasse 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-3011 berne capit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hone: ++41 (0)31 312 63 8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ax: ++41 (0)31 312 63 0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ilmE: lopetz@bermuda.ch</w:t>
      </w:r>
    </w:p>
    <w:sectPr>
      <w:type w:val="nextPage"/>
      <w:pgSz w:w="11906" w:h="16838"/>
      <w:pgMar w:left="1416" w:right="1416" w:gutter="0" w:header="0" w:top="1702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