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0682348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0295806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62702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971739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2801777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999806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5544808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839895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295268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0369517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4495003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8002010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2417755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812347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281716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5718349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105944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309724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070970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4632095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804350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091534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029063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093378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6392356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016074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