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82496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26877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96320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9637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11765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90295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91839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91995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49837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0899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6320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77215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48859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35993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082702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99537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54561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8011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57203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310142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59342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0022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27000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856474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3361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49890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