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82898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673840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649104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9852961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05490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460010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246092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2444853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545529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572664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36139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076388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8964267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